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1" w:color="000000"/>
        </w:pBdr>
        <w:rPr>
          <w:b/>
          <w:b/>
          <w:color w:val="0000FF"/>
          <w:sz w:val="40"/>
          <w:szCs w:val="40"/>
          <w:lang w:val="en-GB" w:eastAsia="en-US"/>
        </w:rPr>
      </w:pPr>
      <w:r>
        <w:rPr>
          <w:b/>
          <w:color w:val="0000FF"/>
          <w:sz w:val="40"/>
          <w:szCs w:val="4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468630</wp:posOffset>
                </wp:positionV>
                <wp:extent cx="2057400" cy="10353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35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40"/>
                                <w:szCs w:val="40"/>
                                <w:lang w:val="en-US" w:eastAsia="en-US"/>
                              </w:rPr>
                              <w:t>ASSODIRBAN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  <w:lang w:val="en-GB"/>
                              </w:rPr>
                              <w:drawing>
                                <wp:inline distT="0" distB="0" distL="0" distR="0">
                                  <wp:extent cx="1871345" cy="529590"/>
                                  <wp:effectExtent l="0" t="0" r="0" b="0"/>
                                  <wp:docPr id="2" name="sfondo_tricolo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fondo_tricolo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34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FF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0070C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0000FF"/>
                                <w:sz w:val="16"/>
                              </w:rPr>
                              <w:t>Presidente Onor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color w:val="000000"/>
                                <w:sz w:val="16"/>
                              </w:rPr>
                              <w:t>TINO GIPPO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Via Piermarini  4/E - 26900 LO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tel. 0371-353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Inf0@tinogipponi.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eastAsia="Albertus Medium;Candara" w:cs="Albertus Medium;Candara"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eastAsia="Albertus Medium;Candara" w:cs="Albertus Medium;Candara" w:ascii="Albertus Medium;Candara" w:hAnsi="Albertus Medium;Candara"/>
                                <w:color w:val="0070C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0000FF"/>
                                <w:sz w:val="16"/>
                              </w:rPr>
                              <w:t>Presid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color w:val="000000"/>
                                <w:sz w:val="16"/>
                              </w:rPr>
                              <w:t xml:space="preserve">FERRUCCIO LORENZON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 xml:space="preserve">Viale Venezia 134  - 25123 BRESC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tel. e fax 0365-319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cell. 340-34284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ferrucciolorenzoni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eastAsia="Albertus Medium;Candara" w:cs="Albertus Medium;Candara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lbertus Medium;Candara" w:cs="Albertus Medium;Candara" w:ascii="Albertus Medium;Candara" w:hAnsi="Albertus Medium;Candara"/>
                                <w:i/>
                                <w:iCs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0000FF"/>
                                <w:sz w:val="16"/>
                              </w:rPr>
                              <w:t>Vice Presid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color w:val="000000"/>
                                <w:sz w:val="16"/>
                              </w:rPr>
                              <w:t>SILVIO BENEL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Via Baracchini 7 - 50127 FIREN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cell. 328-83967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lbertus Medium;Candara" w:ascii="Albertus Medium;Candara" w:hAnsi="Albertus Medium;Candara"/>
                                  <w:sz w:val="16"/>
                                </w:rPr>
                                <w:t>silvio.benelli@infinito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0000FF"/>
                                <w:sz w:val="16"/>
                              </w:rPr>
                              <w:t>Segret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sz w:val="16"/>
                              </w:rPr>
                              <w:t>GIUSEPPE CRESP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Via Zendrini 2 - 24128 BERGA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cell. 338-87265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  <w:u w:val="single" w:color="FFFFFF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lbertus Medium;Candara" w:ascii="Albertus Medium;Candara" w:hAnsi="Albertus Medium;Candara"/>
                                  <w:color w:val="000000"/>
                                  <w:sz w:val="16"/>
                                </w:rPr>
                                <w:t>segretario@assodirbank.e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  <w:u w:val="single" w:color="FFFFFF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  <w:u w:val="single" w:color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0000FF"/>
                                <w:sz w:val="16"/>
                              </w:rPr>
                              <w:t>Tesori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sz w:val="16"/>
                              </w:rPr>
                              <w:t>ANTONIO AIRAGH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Casc.  S.Giovanni 3/5 - 20011 CORBET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cell. 340-68712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haroni"/>
                                <w:iCs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iCs/>
                                <w:sz w:val="16"/>
                              </w:rPr>
                              <w:t>tesoriere@assodirbank.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iCs/>
                                <w:color w:val="1F497D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iCs/>
                                <w:color w:val="1F497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0000FF"/>
                                <w:sz w:val="16"/>
                              </w:rPr>
                              <w:t>Presidente Revisore dei Co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sz w:val="16"/>
                              </w:rPr>
                              <w:t>BRUNO KIRCHMAY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Via Stuparich 4 - 25128 BRES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haroni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cell. 347-83015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lbertus Medium;Candara" w:ascii="Albertus Medium;Candara" w:hAnsi="Albertus Medium;Candara"/>
                                  <w:sz w:val="16"/>
                                </w:rPr>
                                <w:t>bruno.kirchmayr@libero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i/>
                                <w:i/>
                                <w:iCs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i/>
                                <w:iCs/>
                                <w:color w:val="4F81B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0000FF"/>
                                <w:sz w:val="16"/>
                              </w:rPr>
                              <w:t>Presidente Probivi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sz w:val="16"/>
                              </w:rPr>
                              <w:t>ADEODANTE TEN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Via Dante 17 - 46065 MARMIRO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  <w:lang w:val="es-AR"/>
                              </w:rPr>
                              <w:t>tel. 0376-4665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  <w:lang w:val="es-AR"/>
                              </w:rPr>
                              <w:t>adeodante.tenca@virgilio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i/>
                                <w:i/>
                                <w:iCs/>
                                <w:color w:val="0000FF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i/>
                                <w:iCs/>
                                <w:color w:val="0000FF"/>
                                <w:sz w:val="16"/>
                                <w:szCs w:val="16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0000FF"/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0000FF"/>
                                <w:sz w:val="16"/>
                                <w:lang w:val="es-AR"/>
                              </w:rPr>
                              <w:t>Presidente C.E.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b/>
                                <w:color w:val="000000"/>
                                <w:sz w:val="16"/>
                              </w:rPr>
                              <w:t>PIERO CAPR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Via San Benedetto 6 – 24122  BERGA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Tel. 035-2175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  <w:lang w:val="en-US"/>
                              </w:rPr>
                              <w:t>Cell. 328-25798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  <w:lang w:val="en-U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lbertus Medium;Candara" w:ascii="Albertus Medium;Candara" w:hAnsi="Albertus Medium;Candara"/>
                                  <w:color w:val="000000"/>
                                  <w:sz w:val="16"/>
                                  <w:lang w:val="en-US"/>
                                </w:rPr>
                                <w:t>capriolipiero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1F497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1F497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0000FF"/>
                                <w:sz w:val="16"/>
                                <w:lang w:val="en-US"/>
                              </w:rPr>
                              <w:t>Segretario C.E.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b/>
                                <w:sz w:val="16"/>
                              </w:rPr>
                              <w:t>GIANANTONIO PEGUR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Via Anna M. Mozzoni 10 - 24128 BERGA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cell. 338-203371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lbertus Medium;Candara" w:hAnsi="Albertus Medium;Candara" w:cs="Albertus Medium;Candara"/>
                                <w:color w:val="000000"/>
                                <w:sz w:val="16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lbertus Medium;Candara" w:ascii="Albertus Medium;Candara" w:hAnsi="Albertus Medium;Candara"/>
                                  <w:color w:val="000000"/>
                                  <w:sz w:val="16"/>
                                </w:rPr>
                                <w:t>tpegurri@infinito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lbertus Medium;Candara" w:hAnsi="Albertus Medium;Candara" w:cs="Albertus Medium;Candara"/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lbertus Medium;Candara" w:hAnsi="Albertus Medium;Candara" w:cs="Albertus Medium;Candara"/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lbertus Medium;Candara" w:hAnsi="Albertus Medium;Candara" w:cs="Albertus Medium;Candara"/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4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color w:val="0000FF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color w:val="0000FF"/>
                                <w:sz w:val="1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4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5.25pt;mso-wrap-distance-left:9.05pt;mso-wrap-distance-right:9.05pt;mso-wrap-distance-top:0pt;mso-wrap-distance-bottom:0pt;margin-top:-36.9pt;mso-position-vertical-relative:text;margin-left:-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b/>
                          <w:color w:val="1F497D"/>
                          <w:sz w:val="40"/>
                          <w:szCs w:val="40"/>
                          <w:lang w:val="en-US" w:eastAsia="en-US"/>
                        </w:rPr>
                        <w:t>ASSODIRBANK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  <w:lang w:val="en-GB"/>
                        </w:rPr>
                        <w:drawing>
                          <wp:inline distT="0" distB="0" distL="0" distR="0">
                            <wp:extent cx="1871345" cy="529590"/>
                            <wp:effectExtent l="0" t="0" r="0" b="0"/>
                            <wp:docPr id="3" name="sfondo_tricolo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fondo_tricolo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345" cy="52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FF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0070C0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0070C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0000FF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0000FF"/>
                          <w:sz w:val="16"/>
                        </w:rPr>
                        <w:t>Presidente Onorario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color w:val="000000"/>
                          <w:sz w:val="16"/>
                        </w:rPr>
                        <w:t>TINO GIPPO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Via Piermarini  4/E - 26900 LO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tel. 0371-35375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Inf0@tinogipponi.eu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eastAsia="Albertus Medium;Candara" w:cs="Albertus Medium;Candara"/>
                          <w:color w:val="0070C0"/>
                          <w:sz w:val="16"/>
                        </w:rPr>
                      </w:pPr>
                      <w:r>
                        <w:rPr>
                          <w:rFonts w:eastAsia="Albertus Medium;Candara" w:cs="Albertus Medium;Candara" w:ascii="Albertus Medium;Candara" w:hAnsi="Albertus Medium;Candara"/>
                          <w:color w:val="0070C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0000FF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0000FF"/>
                          <w:sz w:val="16"/>
                        </w:rPr>
                        <w:t>Presidente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color w:val="000000"/>
                          <w:sz w:val="16"/>
                        </w:rPr>
                        <w:t xml:space="preserve">FERRUCCIO LORENZONI 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 xml:space="preserve">Viale Venezia 134  - 25123 BRESCIA 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tel. e fax 0365-31993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cell. 340-3428451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ferrucciolorenzoni@gmail.com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eastAsia="Albertus Medium;Candara" w:cs="Albertus Medium;Candara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lbertus Medium;Candara" w:cs="Albertus Medium;Candara" w:ascii="Albertus Medium;Candara" w:hAnsi="Albertus Medium;Candara"/>
                          <w:i/>
                          <w:iCs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0000FF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0000FF"/>
                          <w:sz w:val="16"/>
                        </w:rPr>
                        <w:t>Vice Presidente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color w:val="000000"/>
                          <w:sz w:val="16"/>
                        </w:rPr>
                        <w:t>SILVIO BENEL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Via Baracchini 7 - 50127 FIREN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cell. 328-8396783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lbertus Medium;Candara" w:ascii="Albertus Medium;Candara" w:hAnsi="Albertus Medium;Candara"/>
                            <w:sz w:val="16"/>
                          </w:rPr>
                          <w:t>silvio.benelli@infinito.i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0000FF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0000FF"/>
                          <w:sz w:val="16"/>
                        </w:rPr>
                        <w:t>Segretario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sz w:val="16"/>
                        </w:rPr>
                        <w:t>GIUSEPPE CRESP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Via Zendrini 2 - 24128 BERGAMO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cell. 338-8726550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  <w:u w:val="single" w:color="FFFFFF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Albertus Medium;Candara" w:ascii="Albertus Medium;Candara" w:hAnsi="Albertus Medium;Candara"/>
                            <w:color w:val="000000"/>
                            <w:sz w:val="16"/>
                          </w:rPr>
                          <w:t>segretario@assodirbank.e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  <w:u w:val="single" w:color="FFFFFF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  <w:u w:val="single" w:color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0000FF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0000FF"/>
                          <w:sz w:val="16"/>
                        </w:rPr>
                        <w:t>Tesoriere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sz w:val="16"/>
                        </w:rPr>
                        <w:t>ANTONIO AIRAGH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Casc.  S.Giovanni 3/5 - 20011 CORBET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cell. 340-6871215</w:t>
                      </w:r>
                    </w:p>
                    <w:p>
                      <w:pPr>
                        <w:pStyle w:val="Normal"/>
                        <w:rPr>
                          <w:rFonts w:cs="Aharoni"/>
                          <w:iCs/>
                        </w:rPr>
                      </w:pPr>
                      <w:r>
                        <w:rPr>
                          <w:rFonts w:cs="Aharoni" w:ascii="Albertus Medium;Candara" w:hAnsi="Albertus Medium;Candara"/>
                          <w:iCs/>
                          <w:sz w:val="16"/>
                        </w:rPr>
                        <w:t>tesoriere@assodirbank.eu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iCs/>
                          <w:color w:val="1F497D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iCs/>
                          <w:color w:val="1F497D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0000FF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0000FF"/>
                          <w:sz w:val="16"/>
                        </w:rPr>
                        <w:t>Presidente Revisore dei Conti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sz w:val="16"/>
                        </w:rPr>
                        <w:t>BRUNO KIRCHMAY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Via Stuparich 4 - 25128 BRESCIA</w:t>
                      </w:r>
                    </w:p>
                    <w:p>
                      <w:pPr>
                        <w:pStyle w:val="Normal"/>
                        <w:rPr>
                          <w:rFonts w:cs="Aharoni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cell. 347-8301597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Albertus Medium;Candara" w:ascii="Albertus Medium;Candara" w:hAnsi="Albertus Medium;Candara"/>
                            <w:sz w:val="16"/>
                          </w:rPr>
                          <w:t>bruno.kirchmayr@libero.i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i/>
                          <w:i/>
                          <w:iCs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i/>
                          <w:iCs/>
                          <w:color w:val="4F81B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0000FF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0000FF"/>
                          <w:sz w:val="16"/>
                        </w:rPr>
                        <w:t>Presidente Probiviri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sz w:val="16"/>
                        </w:rPr>
                        <w:t>ADEODANTE TEN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Via Dante 17 - 46065 MARMIRO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  <w:lang w:val="es-AR"/>
                        </w:rPr>
                        <w:t>tel. 0376-466573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  <w:lang w:val="es-AR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  <w:lang w:val="es-AR"/>
                        </w:rPr>
                        <w:t>adeodante.tenca@virgilio.it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i/>
                          <w:i/>
                          <w:iCs/>
                          <w:color w:val="0000FF"/>
                          <w:sz w:val="16"/>
                          <w:szCs w:val="16"/>
                          <w:lang w:val="es-AR"/>
                        </w:rPr>
                      </w:pPr>
                      <w:r>
                        <w:rPr>
                          <w:rFonts w:cs="Aharoni" w:ascii="Albertus Medium;Candara" w:hAnsi="Albertus Medium;Candara"/>
                          <w:i/>
                          <w:iCs/>
                          <w:color w:val="0000FF"/>
                          <w:sz w:val="16"/>
                          <w:szCs w:val="16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0000FF"/>
                          <w:sz w:val="16"/>
                          <w:lang w:val="es-AR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0000FF"/>
                          <w:sz w:val="16"/>
                          <w:lang w:val="es-AR"/>
                        </w:rPr>
                        <w:t>Presidente C.E.N.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b/>
                          <w:color w:val="000000"/>
                          <w:sz w:val="16"/>
                        </w:rPr>
                        <w:t>PIERO CAPRIOLI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Via San Benedetto 6 – 24122  BERGAMO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Tel. 035-217525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  <w:lang w:val="en-US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  <w:lang w:val="en-US"/>
                        </w:rPr>
                        <w:t>Cell. 328-2579829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  <w:lang w:val="en-US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Albertus Medium;Candara" w:ascii="Albertus Medium;Candara" w:hAnsi="Albertus Medium;Candara"/>
                            <w:color w:val="000000"/>
                            <w:sz w:val="16"/>
                            <w:lang w:val="en-US"/>
                          </w:rPr>
                          <w:t>capriolipiero@hotmail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1F497D"/>
                          <w:sz w:val="16"/>
                          <w:lang w:val="en-US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1F497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haroni" w:ascii="Albertus Medium;Candara" w:hAnsi="Albertus Medium;Candara"/>
                          <w:color w:val="0000FF"/>
                          <w:sz w:val="16"/>
                          <w:lang w:val="en-US"/>
                        </w:rPr>
                        <w:t>Segretario C.E.N.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b/>
                          <w:sz w:val="16"/>
                        </w:rPr>
                        <w:t>GIANANTONIO PEGURRI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Via Anna M. Mozzoni 10 - 24128 BERGA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cell. 338-2033714</w:t>
                      </w:r>
                    </w:p>
                    <w:p>
                      <w:pPr>
                        <w:pStyle w:val="Normal"/>
                        <w:rPr>
                          <w:rStyle w:val="InternetLink"/>
                          <w:rFonts w:ascii="Albertus Medium;Candara" w:hAnsi="Albertus Medium;Candara" w:cs="Albertus Medium;Candara"/>
                          <w:color w:val="000000"/>
                          <w:sz w:val="16"/>
                        </w:rPr>
                      </w:pPr>
                      <w:hyperlink r:id="rId13">
                        <w:r>
                          <w:rPr>
                            <w:rStyle w:val="InternetLink"/>
                            <w:rFonts w:cs="Albertus Medium;Candara" w:ascii="Albertus Medium;Candara" w:hAnsi="Albertus Medium;Candara"/>
                            <w:color w:val="000000"/>
                            <w:sz w:val="16"/>
                          </w:rPr>
                          <w:t>tpegurri@infinito.it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  <w:rFonts w:ascii="Albertus Medium;Candara" w:hAnsi="Albertus Medium;Candara" w:cs="Albertus Medium;Candara"/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InternetLink"/>
                          <w:rFonts w:ascii="Albertus Medium;Candara" w:hAnsi="Albertus Medium;Candara" w:cs="Albertus Medium;Candara"/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InternetLink"/>
                          <w:rFonts w:ascii="Albertus Medium;Candara" w:hAnsi="Albertus Medium;Candara" w:cs="Albertus Medium;Candara"/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4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color w:val="0000FF"/>
                          <w:sz w:val="14"/>
                          <w:szCs w:val="20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color w:val="0000FF"/>
                          <w:sz w:val="1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4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</w:pBdr>
        <w:jc w:val="center"/>
        <w:rPr/>
      </w:pPr>
      <w:r>
        <w:rPr>
          <w:b/>
          <w:color w:val="0000FF"/>
          <w:sz w:val="20"/>
          <w:szCs w:val="20"/>
        </w:rPr>
        <w:t xml:space="preserve">      </w:t>
      </w:r>
      <w:r>
        <w:rPr>
          <w:b/>
          <w:color w:val="0000FF"/>
          <w:sz w:val="20"/>
          <w:szCs w:val="20"/>
        </w:rPr>
        <w:t>Sede Legale           -  Via Trieste 36            20013 MAGENTA (MI)</w:t>
      </w:r>
    </w:p>
    <w:p>
      <w:pPr>
        <w:pStyle w:val="Normal"/>
        <w:pBdr>
          <w:left w:val="single" w:sz="4" w:space="1" w:color="000000"/>
        </w:pBdr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                    </w:t>
      </w:r>
      <w:r>
        <w:rPr>
          <w:b/>
          <w:color w:val="0000FF"/>
          <w:sz w:val="20"/>
          <w:szCs w:val="20"/>
        </w:rPr>
        <w:t>Sede Operativa    -   Via Zambonate 81    24122 BERGAMO</w:t>
      </w:r>
    </w:p>
    <w:p>
      <w:pPr>
        <w:pStyle w:val="Normal"/>
        <w:pBdr>
          <w:left w:val="single" w:sz="4" w:space="1" w:color="000000"/>
        </w:pBdr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70C0"/>
          <w:sz w:val="40"/>
          <w:szCs w:val="40"/>
        </w:rPr>
        <w:t xml:space="preserve">                      </w:t>
      </w:r>
      <w:r>
        <w:rPr>
          <w:b/>
          <w:color w:val="0070C0"/>
        </w:rPr>
        <w:t xml:space="preserve">  </w:t>
      </w:r>
      <w:r>
        <w:rPr>
          <w:rStyle w:val="InternetLink"/>
          <w:b/>
        </w:rPr>
        <w:t>www.assodirbank.eu</w:t>
      </w:r>
    </w:p>
    <w:p>
      <w:pPr>
        <w:pStyle w:val="Normal"/>
        <w:pBdr>
          <w:left w:val="single" w:sz="4" w:space="1" w:color="000000"/>
        </w:pBdr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____________________________________</w:t>
      </w:r>
    </w:p>
    <w:p>
      <w:pPr>
        <w:pStyle w:val="Header"/>
        <w:pBdr>
          <w:left w:val="single" w:sz="4" w:space="1" w:color="000000"/>
        </w:pBdr>
        <w:jc w:val="center"/>
        <w:rPr>
          <w:rFonts w:ascii="Albertus Medium;Candara" w:hAnsi="Albertus Medium;Candara" w:cs="Albertus Medium;Candara"/>
          <w:color w:val="0000FF"/>
          <w:sz w:val="16"/>
        </w:rPr>
      </w:pPr>
      <w:r>
        <w:rPr>
          <w:rFonts w:eastAsia="Bangle;Liberation Mono" w:cs="Bangle;Liberation Mono" w:ascii="Bangle;Liberation Mono" w:hAnsi="Bangle;Liberation Mono"/>
        </w:rPr>
        <w:t xml:space="preserve">                                               </w:t>
      </w:r>
      <w:r>
        <w:rPr>
          <w:rFonts w:eastAsia="Albertus Medium;Candara" w:cs="Albertus Medium;Candara" w:ascii="Albertus Medium;Candara" w:hAnsi="Albertus Medium;Candara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Al Presidente Onorario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  <w:t xml:space="preserve">                                                   </w:t>
      </w:r>
      <w:r>
        <w:rPr/>
        <w:t>Al Vice Presidente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  <w:t xml:space="preserve">                                                   </w:t>
      </w:r>
      <w:r>
        <w:rPr/>
        <w:t>Ai Presidenti dei Comitati Territoriali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  <w:t xml:space="preserve">                                                   </w:t>
      </w:r>
      <w:r>
        <w:rPr/>
        <w:t xml:space="preserve">Ai Consiglieri 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  <w:t xml:space="preserve">                                                   </w:t>
      </w:r>
      <w:r>
        <w:rPr/>
        <w:t>Ai Revisori dei Conti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  <w:t xml:space="preserve">                                                   </w:t>
      </w:r>
      <w:r>
        <w:rPr/>
        <w:t>Ai Probiviri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  <w:t xml:space="preserve">                                                   </w:t>
      </w:r>
      <w:r>
        <w:rPr/>
        <w:t>Al Tesoriere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  <w:t xml:space="preserve">                                                   </w:t>
      </w:r>
      <w:r>
        <w:rPr/>
        <w:t>Ai Candidati agli Organi Sociali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</w:rPr>
      </w:pPr>
      <w:r>
        <w:rPr>
          <w:b/>
        </w:rPr>
        <w:t>Elezione degli Organi Sociali 2015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  <w:t>Unita alla presente si invia la lista delle candidature pervenute  alla Commissione Elettorale nazionale entro la scadenza a suo tempo fissata, i cui nominativi compariranno nella scheda di votazione che verrà consegnata ai delegati il prossimo 18 giugno.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  <w:szCs w:val="22"/>
        </w:rPr>
        <w:t xml:space="preserve">I nostri migliori saluti       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  <w:szCs w:val="22"/>
        </w:rPr>
        <w:t>Il Presidente                                                                       Il Presidente CEN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  <w:szCs w:val="22"/>
        </w:rPr>
        <w:t>Ferruccio Lorenzoni                                                           Piero Caprioli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rgamo 1 giugno 2015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mblea elettorale Assodirbank 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andidati  a Presidente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verna   Carlo</w:t>
        <w:tab/>
        <w:t>Com.Ter.   7   Veneto - Friuli Venezia Giulia - Trentino Alto Adige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</w:rPr>
        <w:t xml:space="preserve">Rizzi        Carlo           </w:t>
        <w:tab/>
        <w:t>Com.Ter.   2   Como - Lecco - Sondrio - Varese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andidato Tesoriere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iraghi  Antonio</w:t>
      </w:r>
      <w:r>
        <w:rPr>
          <w:sz w:val="30"/>
          <w:szCs w:val="30"/>
        </w:rPr>
        <w:tab/>
      </w:r>
      <w:r>
        <w:rPr>
          <w:rFonts w:cs="Arial" w:ascii="Arial" w:hAnsi="Arial"/>
        </w:rPr>
        <w:t>Com.Ter.  3   Milano - Monza Brianza – Estero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andidati Consiglieri, Revisori, Probiviri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6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5"/>
        <w:gridCol w:w="730"/>
        <w:gridCol w:w="1452"/>
        <w:gridCol w:w="1292"/>
        <w:gridCol w:w="849"/>
        <w:gridCol w:w="985"/>
        <w:gridCol w:w="1068"/>
        <w:gridCol w:w="829"/>
        <w:gridCol w:w="1112"/>
        <w:gridCol w:w="1020"/>
      </w:tblGrid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IT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NDID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IGLIER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NDID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SOR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DIDATI PROBIVIRI</w:t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r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i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a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nesto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ndoni  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tr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artelli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ntura  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eschin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 Paol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zolin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agiola 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ella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vi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orghett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li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olin 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mari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aness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avana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abrin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vi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cco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rchmayr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runo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rac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affaele</w:t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orenzon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ucci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ard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paol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enagh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franc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c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odante</w:t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s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mona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otto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eng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o</w:t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egon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in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li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liapietra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olo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l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acan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ll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gnoli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franco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gamb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ta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nan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Linda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ar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in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on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rido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obard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cin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ado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ni Paggi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4"/>
      <w:type w:val="nextPage"/>
      <w:pgSz w:w="11906" w:h="16838"/>
      <w:pgMar w:left="1134" w:right="1134" w:gutter="0" w:header="0" w:top="22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Medium">
    <w:altName w:val="Candara"/>
    <w:charset w:val="00"/>
    <w:family w:val="swiss"/>
    <w:pitch w:val="variable"/>
  </w:font>
  <w:font w:name="Bangle">
    <w:altName w:val="Liberation Mono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4" w:space="1" w:color="000000"/>
      </w:pBdr>
      <w:tabs>
        <w:tab w:val="clear" w:pos="708"/>
        <w:tab w:val="left" w:pos="2268" w:leader="none"/>
      </w:tabs>
      <w:rPr>
        <w:b/>
        <w:b/>
        <w:color w:val="0000FF"/>
      </w:rPr>
    </w:pPr>
    <w:r>
      <w:rPr>
        <w:b/>
        <w:color w:val="000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8"/>
    </w:rPr>
  </w:style>
  <w:style w:type="character" w:styleId="WW8Num1z0">
    <w:name w:val="WW8Num1z0"/>
    <w:qFormat/>
    <w:rPr>
      <w:rFonts w:ascii="Wingdings" w:hAnsi="Wingdings" w:eastAsia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lvio.benelli@infinito.it" TargetMode="External"/><Relationship Id="rId4" Type="http://schemas.openxmlformats.org/officeDocument/2006/relationships/hyperlink" Target="mailto:giuseppecrespi@fastwebnet.it" TargetMode="External"/><Relationship Id="rId5" Type="http://schemas.openxmlformats.org/officeDocument/2006/relationships/hyperlink" Target="mailto:bruno.kirchmayr@libero.it" TargetMode="External"/><Relationship Id="rId6" Type="http://schemas.openxmlformats.org/officeDocument/2006/relationships/hyperlink" Target="mailto:tpegurri@infinito.it" TargetMode="External"/><Relationship Id="rId7" Type="http://schemas.openxmlformats.org/officeDocument/2006/relationships/hyperlink" Target="mailto:tpegurri@infinito.it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silvio.benelli@infinito.it" TargetMode="External"/><Relationship Id="rId10" Type="http://schemas.openxmlformats.org/officeDocument/2006/relationships/hyperlink" Target="mailto:giuseppecrespi@fastwebnet.it" TargetMode="External"/><Relationship Id="rId11" Type="http://schemas.openxmlformats.org/officeDocument/2006/relationships/hyperlink" Target="mailto:bruno.kirchmayr@libero.it" TargetMode="External"/><Relationship Id="rId12" Type="http://schemas.openxmlformats.org/officeDocument/2006/relationships/hyperlink" Target="mailto:tpegurri@infinito.it" TargetMode="External"/><Relationship Id="rId13" Type="http://schemas.openxmlformats.org/officeDocument/2006/relationships/hyperlink" Target="mailto:tpegurri@infinito.it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45:00Z</dcterms:created>
  <dc:creator>User</dc:creator>
  <dc:description/>
  <dc:language>en-US</dc:language>
  <cp:lastModifiedBy>user</cp:lastModifiedBy>
  <cp:lastPrinted>2015-06-02T14:48:00Z</cp:lastPrinted>
  <dcterms:modified xsi:type="dcterms:W3CDTF">2015-06-02T12:48:00Z</dcterms:modified>
  <cp:revision>3</cp:revision>
  <dc:subject/>
  <dc:title>The International Association of Lions Clubs</dc:title>
</cp:coreProperties>
</file>